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1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32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81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93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00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6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783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9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7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0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7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2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26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