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849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794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03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511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489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298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372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312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220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220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434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53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607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20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447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