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984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445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85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305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5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89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01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548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919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56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99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3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040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536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199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55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748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