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83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60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8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6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7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01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8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41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675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153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9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72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87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