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57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259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020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70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28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42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26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87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84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49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02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58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073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71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531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