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55663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173025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08595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15712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80799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54112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63328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35967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60426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05247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73885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75860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7720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243292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38614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07851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6064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