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378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883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890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483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134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536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899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36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671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462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371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473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523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