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663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709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233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270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02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748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178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77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881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090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762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719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705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464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440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