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314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093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438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611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669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590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807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68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614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275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27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17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38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486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354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209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275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