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708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8380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5569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2732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2683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4190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4797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7395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5623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6484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381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872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739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