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630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67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633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869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26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42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008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32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478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37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89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347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96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47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54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