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8447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5552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8554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5028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5987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7079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0154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9271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6891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4099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57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805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9870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6257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009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2351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8707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