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78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132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851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702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670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275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28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454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891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952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829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834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067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