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070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247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111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909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785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752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933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32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872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693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146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061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0641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311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017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