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684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152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127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775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104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007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33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49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661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15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815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427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490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182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148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351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87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