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03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001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708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203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861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472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353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802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584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90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11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006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92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