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01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665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842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035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051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992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526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565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230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410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437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011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996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437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652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