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121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34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226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333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328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922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267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426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147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591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55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088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564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950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545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082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435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