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29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838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869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666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719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560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75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832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684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814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236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280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044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