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83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884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674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1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084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07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128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991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896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767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71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929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984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449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78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