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31577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32563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19119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08761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67758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81614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53997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43817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45745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94358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84734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8217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71933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68213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00226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10032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70757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