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2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34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5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88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86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555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45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1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1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38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5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83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