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89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716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65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460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212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297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652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944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184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916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33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338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25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896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945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