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24219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84202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94722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1354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80635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02115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82216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37968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58769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24715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0868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21961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00276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79821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23359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13831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63581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