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330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34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694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579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834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855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130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738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298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924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425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404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503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