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63769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03819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53967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51556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66586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94926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02618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94387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70866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70340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94539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03997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84972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33983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71631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