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4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35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47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45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69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24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594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747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465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647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6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6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95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42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4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55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00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