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87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10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15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819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02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57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59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83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21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93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7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2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67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