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4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27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505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369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509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103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788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899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599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376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306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478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08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29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913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