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840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43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230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317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2877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432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024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178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577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334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406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635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773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993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173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474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9028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