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200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076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954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672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03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402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09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02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688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736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81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9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55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