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34545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64972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54829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61951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18820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06451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75409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49653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66783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48072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31254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87671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2465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42374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04296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