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910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177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03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094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539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106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20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25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375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783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406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658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930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982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471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74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738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