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260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608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876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218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078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371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894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402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432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962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89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825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196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