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38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69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53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68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19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1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5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912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071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99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95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628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86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57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9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