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641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43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28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4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8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34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83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53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65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74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0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38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91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4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36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260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