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005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461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903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752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652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994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81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209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893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153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41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451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025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