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562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3266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6810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4326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6198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4400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4264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3216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4100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4058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9164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5138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008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85850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1174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