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7508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5104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1309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5170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17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4274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434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560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6190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5900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405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02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5109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750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180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658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7750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