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952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650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429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294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42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276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283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029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72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082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634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283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38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