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186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208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640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528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120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097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702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287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31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99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25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531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984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319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156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