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5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159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69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69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315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40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5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52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16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17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19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201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37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597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0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538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