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96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285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538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055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57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058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56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525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996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50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751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433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015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