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289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928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75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835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459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43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266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848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075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50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272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826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558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731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376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