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54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159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22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76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36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08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42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111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001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692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006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49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737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7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7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18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