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84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9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70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05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63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032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25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091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075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6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772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455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