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642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282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464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357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17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154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759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54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733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178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31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445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54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76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107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