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10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549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988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355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71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3441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0767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991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019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8410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802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342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5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618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994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2664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133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