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94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11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519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33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5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706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973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75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58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240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9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73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459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