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174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615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397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282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03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14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95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69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027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886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672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619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84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13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798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